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образова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spacing w:lineRule="auto" w:line="240" w:before="0" w:after="0"/>
        <w:ind w:firstLine="58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8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Т В Е Р Ж Д А Ю</w:t>
      </w:r>
    </w:p>
    <w:p>
      <w:pPr>
        <w:pStyle w:val="Normal"/>
        <w:spacing w:lineRule="auto" w:line="240" w:before="0" w:after="0"/>
        <w:ind w:firstLine="58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м. директора по </w:t>
      </w:r>
    </w:p>
    <w:p>
      <w:pPr>
        <w:pStyle w:val="Normal"/>
        <w:spacing w:lineRule="auto" w:line="240" w:before="0" w:after="0"/>
        <w:ind w:firstLine="58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й работе</w:t>
      </w:r>
    </w:p>
    <w:p>
      <w:pPr>
        <w:pStyle w:val="Normal"/>
        <w:spacing w:lineRule="auto" w:line="240" w:before="0" w:after="0"/>
        <w:ind w:firstLine="58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 В. С. Ажар</w:t>
      </w:r>
    </w:p>
    <w:p>
      <w:pPr>
        <w:pStyle w:val="Normal"/>
        <w:spacing w:lineRule="auto" w:line="240" w:before="0" w:after="0"/>
        <w:ind w:firstLine="58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_______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0"/>
          <w:szCs w:val="30"/>
        </w:rPr>
        <w:t>перечень Вопросов к итоговой контрольной рабо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 учебной дисциплине «Технология подготовительно-раскройного производства»</w:t>
      </w:r>
    </w:p>
    <w:p>
      <w:pPr>
        <w:pStyle w:val="Normal"/>
        <w:tabs>
          <w:tab w:val="clear" w:pos="708"/>
          <w:tab w:val="center" w:pos="4875" w:leader="none"/>
          <w:tab w:val="left" w:pos="82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характеризовать основные задачи экспериментального це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характеризовать основные задачи подготовительного це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характеризовать основные задачи раскройн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характеризовать виды работ по конструкторско-технологической подготовке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крыть сущность рационального раскроя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арактеризовать виды настилов материалов, преимущества и недостатки каждого спосо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арактеризовать виды лекал для массового производства одеж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арактеризовать виды раскладок лек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исать способы нанесения контуров лекал на матер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арактеризовать факторы, влияющие на экономичность раскладки лек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исать геометрический способ определения площади лек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крыть сущность серийного раскроя, расчета нормальной се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исать требования к настиланию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арактеризовать виды индивидуальных норм расхода материалов для массового производства одеж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арактеризовать виды групповых норм расхода материалов в массовом производ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ротокол № 11 от 27.05.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цикловой комиссии ___________________ Т.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48:00Z</dcterms:created>
  <dc:creator>User</dc:creator>
  <dc:description/>
  <cp:keywords/>
  <dc:language>en-US</dc:language>
  <cp:lastModifiedBy>User</cp:lastModifiedBy>
  <cp:lastPrinted>2010-07-13T12:50:00Z</cp:lastPrinted>
  <dcterms:modified xsi:type="dcterms:W3CDTF">2011-12-06T08:49:00Z</dcterms:modified>
  <cp:revision>7</cp:revision>
  <dc:subject/>
  <dc:title/>
</cp:coreProperties>
</file>